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Sortieren durch Auswählen - 4. Variante</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e Funktionsprozedur Zufallszahl liefert eine ganzzahlige Zufallszahl aus dem Intervall von 0 bis 399 (allgemein: von 0 bis h-1).</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e Prozedur Delay dient der Verzögerung der Programmabarbeitung. Damit wird erreicht, dass die Visualisierung in einer akzeptablen Geschwindigkeit abläuft.</w:t>
      </w:r>
    </w:p>
    <w:p>
      <w:pPr>
        <w:pStyle w:val="Normal"/>
        <w:spacing w:before="0" w:after="120"/>
        <w:jc w:val="both"/>
        <w:rPr/>
      </w:pPr>
      <w:r>
        <w:rPr>
          <w:rFonts w:eastAsia="Bookman Old Style" w:cs="Bookman Old Style" w:ascii="Bookman Old Style" w:hAnsi="Bookman Old Style"/>
          <w:sz w:val="22"/>
          <w:szCs w:val="22"/>
        </w:rPr>
        <w:t>In der Prozedur Start wird zuerst den Elementen a[1], a[2],..., a[400] jeweils eine Zufallszahl zugewiesen. Jedes Element wird durch einen Punkt im Grafikfenster dargestellt. Vor dem Sortieren liegt eine unstrukturierte Punktwolke vor. Jeder Tausch der Werte von a[t] und a[r] führt zum Löschen und anschließenden Zeichnen von Punkten.</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Jeder Sortier-Algorithmus liefert eine spezifische Animation.</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ach erfolgter Sortierung liegt eine "Linie mit Zacken" von links unten nach rechts oben vor. Die "Zacken" entstehen dadurch, dass manche Zahlen gar nicht und andere Zahlen zweimal oder öfter vorhanden sind.</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e Grafik-Anweisungen sind im Quelltext farblich hervorgehobe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23:04:00Z</dcterms:created>
  <dc:creator>Manfred K�mmerer</dc:creator>
  <dc:description/>
  <dc:language>en-US</dc:language>
  <cp:lastModifiedBy>Manfred K�mmerer</cp:lastModifiedBy>
  <dcterms:modified xsi:type="dcterms:W3CDTF">2001-06-17T07:54:00Z</dcterms:modified>
  <cp:revision>3</cp:revision>
  <dc:subject/>
  <dc:title>Sortieren durch Ausw�hlen - 4. Variante</dc:title>
</cp:coreProperties>
</file>