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Sortieren durch Auswählen - 3. Variante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Gegeben ist eine Gerade. Auf dieser Geraden sind n Strecken farbig eingezeichnet. Anfangs- und Endpunkt der Strecken haben ganzzahlige Werte. Stets liegt der Anfangspunkt links vom Endpunkt einer Strecke. Strecken können sich überlagern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Gesucht ist eine sortierte Reihenfolge der Strecken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Für das Sortieren gilt die folgende Regel: Strecke s ist vor Strecke t auszugeben, wenn der Anfangspunkt von s links vom Anfangspunkt von t lieg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Wenn zwei Strecken den gleichen Anfangspunkt besitzen, ist die Ausgabereihenfolge beliebig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er Schlüssel, nach dem die Datensätze sortiert werden, ist also die Koordinate des Anfangspunkt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3:13:00Z</dcterms:created>
  <dc:creator>Manfred K�mmerer</dc:creator>
  <dc:description/>
  <dc:language>en-US</dc:language>
  <cp:lastModifiedBy>Manfred K�mmerer</cp:lastModifiedBy>
  <dcterms:modified xsi:type="dcterms:W3CDTF">2001-02-25T19:55:00Z</dcterms:modified>
  <cp:revision>3</cp:revision>
  <dc:subject/>
  <dc:title>Sortieren durch Ausw�hlen - 3. Variante</dc:title>
</cp:coreProperties>
</file>