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Berechnen des größten gemeinsamen Teilers nach Euklid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Wertbelegungstabelle für die Eingaben: 1026  360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tbl>
      <w:tblPr>
        <w:tblW w:w="3045" w:type="dxa"/>
        <w:jc w:val="left"/>
        <w:tblInd w:w="27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5"/>
        <w:gridCol w:w="1015"/>
        <w:gridCol w:w="1015"/>
      </w:tblGrid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2"/>
                <w:szCs w:val="22"/>
              </w:rPr>
              <w:t>rest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2"/>
                <w:szCs w:val="22"/>
              </w:rPr>
              <w:t>y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napToGrid w:val="false"/>
              <w:spacing w:before="60" w:after="0"/>
              <w:rPr>
                <w:rFonts w:ascii="Bookman Old Style" w:hAnsi="Bookman Old Style" w:eastAsia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before="60" w:after="0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102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before="60" w:after="0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30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36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306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30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3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3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Ausgabe: 18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VORLAGEN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3:25:00Z</dcterms:created>
  <dc:creator>Manfred K�mmerer</dc:creator>
  <dc:description/>
  <dc:language>en-US</dc:language>
  <cp:lastModifiedBy>Manfred K�mmerer</cp:lastModifiedBy>
  <dcterms:modified xsi:type="dcterms:W3CDTF">2001-05-09T08:22:00Z</dcterms:modified>
  <cp:revision>5</cp:revision>
  <dc:subject/>
  <dc:title>Berechnen des gr��ten gemeinsamen Teilers nach Euklid</dc:title>
</cp:coreProperties>
</file>