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Sortieren durch Auswählen - 1. </w:t>
      </w:r>
      <w:r>
        <w:rPr>
          <w:rFonts w:eastAsia="Bookman Old Style" w:cs="Bookman Old Style" w:ascii="Bookman Old Style" w:hAnsi="Bookman Old Style"/>
          <w:sz w:val="28"/>
          <w:szCs w:val="28"/>
          <w:lang w:val="it-IT"/>
        </w:rPr>
        <w:t>Variante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  <w:lang w:val="it-IT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t-IT"/>
        </w:rPr>
        <w:t>Globale Variablen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s werden eine Reihung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eine </w:t>
      </w:r>
      <w:r>
        <w:rPr>
          <w:rFonts w:eastAsia="Courier New" w:cs="Courier New" w:ascii="Courier New" w:hAnsi="Courier New"/>
          <w:sz w:val="22"/>
          <w:szCs w:val="22"/>
        </w:rPr>
        <w:t>INTEGER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-Variabl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als globale Variablen deklariert. Die </w:t>
      </w:r>
      <w:r>
        <w:rPr>
          <w:rFonts w:eastAsia="Courier New" w:cs="Courier New" w:ascii="Courier New" w:hAnsi="Courier New"/>
          <w:sz w:val="22"/>
          <w:szCs w:val="22"/>
        </w:rPr>
        <w:t>INTEGER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-Zahlen </w:t>
      </w:r>
      <w:r>
        <w:rPr>
          <w:rFonts w:eastAsia="Courier New" w:cs="Courier New" w:ascii="Courier New" w:hAnsi="Courier New"/>
          <w:sz w:val="22"/>
          <w:szCs w:val="22"/>
        </w:rPr>
        <w:t>a[1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2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..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n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sind zu sortieren. Das (in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stets bereitgestellte) Element </w:t>
      </w:r>
      <w:r>
        <w:rPr>
          <w:rFonts w:eastAsia="Courier New" w:cs="Courier New" w:ascii="Courier New" w:hAnsi="Courier New"/>
          <w:sz w:val="22"/>
          <w:szCs w:val="22"/>
        </w:rPr>
        <w:t>a[0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wird nicht genutzt, da Sortieralgorithmen in der Literatur meist für den Indexbereich von </w:t>
      </w:r>
      <w:r>
        <w:rPr>
          <w:rFonts w:eastAsia="Courier New" w:cs="Courier New" w:ascii="Courier New" w:hAnsi="Courier New"/>
          <w:sz w:val="22"/>
          <w:szCs w:val="22"/>
        </w:rPr>
        <w:t>1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bis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angegeben sind und deren Übertragung nach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rleichtert werden soll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Prozedur </w:t>
      </w:r>
      <w:r>
        <w:rPr>
          <w:rFonts w:eastAsia="Courier New" w:cs="Courier New" w:ascii="Courier New" w:hAnsi="Courier New"/>
          <w:sz w:val="24"/>
          <w:szCs w:val="24"/>
        </w:rPr>
        <w:t>Einlesen</w:t>
      </w:r>
      <w:r>
        <w:rPr>
          <w:rFonts w:eastAsia="Bookman Old Style" w:cs="Bookman Old Style" w:ascii="Bookman Old Style" w:hAnsi="Bookman Old Style"/>
          <w:sz w:val="24"/>
          <w:szCs w:val="24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s Einlesen erfolgt - flexibel hinsichtlich der Anzahl zu sortierender Zahlen - in einer While-Anweisung. Die Zahlen werden beim Einlesen gezählt. Nach dem Einlesen steht der Wert von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fest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Prozedur </w:t>
      </w:r>
      <w:r>
        <w:rPr>
          <w:rFonts w:eastAsia="Courier New" w:cs="Courier New" w:ascii="Courier New" w:hAnsi="Courier New"/>
          <w:sz w:val="24"/>
          <w:szCs w:val="24"/>
        </w:rPr>
        <w:t>Sortieren</w:t>
      </w:r>
      <w:r>
        <w:rPr>
          <w:rFonts w:eastAsia="Bookman Old Style" w:cs="Bookman Old Style" w:ascii="Bookman Old Style" w:hAnsi="Bookman Old Style"/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se Prozedur realisiert das Sortieren durch Auswählen.</w:t>
      </w:r>
    </w:p>
    <w:p>
      <w:pPr>
        <w:pStyle w:val="Normal"/>
        <w:spacing w:before="0" w:after="180"/>
        <w:jc w:val="both"/>
        <w:rPr/>
      </w:pPr>
      <w:r>
        <w:rPr/>
        <w:t>Wertbelegungstabelle für ein Beispiel (n = 5):</w:t>
      </w:r>
    </w:p>
    <w:tbl>
      <w:tblPr>
        <w:tblW w:w="8676" w:type="dxa"/>
        <w:jc w:val="left"/>
        <w:tblInd w:w="2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en-GB"/>
              </w:rPr>
              <w:t>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en-GB"/>
              </w:rPr>
              <w:t>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  <w:lang w:val="en-GB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en-GB"/>
              </w:rPr>
              <w:t>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[1]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[2]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[3]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[4]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[5]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before="120" w:after="0"/>
        <w:ind w:left="567" w:hanging="0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blaue Zahlen:</w:t>
        <w:tab/>
        <w:t>Quellen-Sequenz (noch zu sortieren)</w:t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rote Zahlen:</w:t>
        <w:tab/>
        <w:t>Ziel-Sequenz (bereits sortiert)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Innere For-Anweisung: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Nach dem Abarbeiten dieser For-Anweisung stehen das kleinste Element x der Menge {a[r], a[r+1], a[r+2],..., a[n]} und der Index t dieses Elementes fest (x = a[t]). Zuerst wird t mit r und x mit a[r] initialisiert. Dann wird die innere For-Anweisung abgearbeitet. Bei ihr läuft die Laufvariable s von r+1 bis n. t und x werden stets aktualisiert, wenn ein a[s] kleiner als das aktuelle Minimum ist. Kommt das Minimum mehr als einmal in der Menge vor, dann ist t der Index des zuerst gefundenen minimalen Elementes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Äußere For-Anweisung: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i dieser For-Anweisung läuft die Laufvariable r von 1 bis n-1. Beim r-ten Durchlauf werden x und t ermittelt (siehe innere For-Anweisung) und dann die Werte von a[t] und a[r] getauscht. Nach dem ersten Durchlauf ist a[1] die kleinste Zahl. Nach dem r-ten Durchlauf befinden sich a[1], a[2], ..., a[r] an der richtigen Position. Zum Schluss liegen die n Zahlen in sortierter Reihenfolge vor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Prozedur </w:t>
      </w:r>
      <w:r>
        <w:rPr>
          <w:rFonts w:eastAsia="Courier New" w:cs="Courier New" w:ascii="Courier New" w:hAnsi="Courier New"/>
          <w:sz w:val="24"/>
          <w:szCs w:val="24"/>
        </w:rPr>
        <w:t>Ausgeben</w:t>
      </w:r>
      <w:r>
        <w:rPr>
          <w:rFonts w:eastAsia="Bookman Old Style" w:cs="Bookman Old Style" w:ascii="Bookman Old Style" w:hAnsi="Bookman Old Style"/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Elemente der Reihung a werden mit einer For-Anweisung in der sortierten Reihenfolge ausgegeben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1:14:00Z</dcterms:created>
  <dc:creator>Manfred Kämmerer</dc:creator>
  <dc:description/>
  <dc:language>en-US</dc:language>
  <cp:lastModifiedBy>Manfred Kämmerer</cp:lastModifiedBy>
  <dcterms:modified xsi:type="dcterms:W3CDTF">2001-09-30T08:11:00Z</dcterms:modified>
  <cp:revision>10</cp:revision>
  <dc:subject/>
  <dc:title>Sortieren durch Auswƒhlen - 1. Variante</dc:title>
</cp:coreProperties>
</file>