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Polyalphabetische Substitution</w:t>
      </w:r>
    </w:p>
    <w:p>
      <w:pPr>
        <w:pStyle w:val="Normal"/>
        <w:spacing w:before="0" w:after="120"/>
        <w:jc w:val="center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Ver- und Entschlüsselungstabelle</w:t>
      </w:r>
    </w:p>
    <w:p>
      <w:pPr>
        <w:pStyle w:val="Normal"/>
        <w:spacing w:before="0" w:after="120"/>
        <w:jc w:val="center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284" w:hanging="0"/>
        <w:jc w:val="center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chlüsselbuchstabe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</w:rPr>
        <w:tab/>
        <w:t xml:space="preserve">   a b c d e f g h i j k l m n o p q r s t u v w x y z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a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A B C D E F G H I J K L M N O P Q R S T U V W X Y Z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b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B C D E F G H I J K L M N O P Q R S T U V W X Y Z A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c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C D E F G H I J K L M N O P Q R S T U V W X Y Z A B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d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D E F G H I J K L M N O P Q R S T U V W X Y Z A B C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e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E F G H I J K L M N O P Q R S T U V W X Y Z A B C D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f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F G H I J K L M N O P Q R S T U V W X Y Z A B C D E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g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G H I J K L M N O P Q R S T U V W X Y Z A B C D E F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h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H I J K L M N O P Q R S T U V W X Y Z A B C D E F G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i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I J K L M N O P Q R S T U V W X Y Z A B C D E F G H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j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J K L M N O P Q R S T U V W X Y Z A B C D E F G H I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Klar-</w:t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k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K L M N O P Q R S T U V W X Y Z A B C D E F G H I J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buch-</w:t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l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L M N O P Q R S T U V W X Y Z A B C D E F G H I J K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tabe</w:t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m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M N O P Q R S T U V W X Y Z A B C D E F G H I J K L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n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N O P Q R S T U V W X Y Z A B C D E F G H I J K L M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o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O P Q R S T U V W X Y Z A B C D E F G H I J K L M N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p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P Q R S T U V W X Y Z A B C D E F G H I J K L M N O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q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Q R S T U V W X Y Z A B C D E F G H I J K L M N O P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r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R S T U V W X Y Z A B C D E F G H I J K L M N O P Q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s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S T U V W X Y Z A B C D E F G H I J K L M N O P Q R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t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T U V W X Y Z A B C D E F G H I J K L M N O P Q R S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u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U V W X Y Z A B C D E F G H I J K L M N O P Q R S 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v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V W X Y Z A B C D E F G H I J K L M N O P Q R S T U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w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W X Y Z A B C D E F G H I J K L M N O P Q R S T U V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x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X Y Z A B C D E F G H I J K L M N O P Q R S T U V W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y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Y Z A B C D E F G H I J K L M N O P Q R S T U V W X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ab/>
        <w:t>z  Z A B C D E F G H I J K L M N O P Q R S T U V W X Y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1:02:00Z</dcterms:created>
  <dc:creator>Manfred K�mmerer</dc:creator>
  <dc:description/>
  <dc:language>en-US</dc:language>
  <cp:lastModifiedBy>Manfred K�mmerer</cp:lastModifiedBy>
  <dcterms:modified xsi:type="dcterms:W3CDTF">2001-05-11T11:02:00Z</dcterms:modified>
  <cp:revision>1</cp:revision>
  <dc:subject/>
  <dc:title>Polyalphabetische Substitution</dc:title>
</cp:coreProperties>
</file>