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>Thüringer Abiturprüfung Grundfach Informatik 2000,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Aufgabe 1.5 (Zentralabitur)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Der Mathematiker Carl Friedrich Gauss (1777-1855) entwickelte einen Algorithmus zur Berechnung des Datums des beweglichen Feiertags Ostersonntag. Der Algorithmus ist hier in Turbo Pascal-Notation gegeben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{ Die Variable </w:t>
      </w:r>
      <w:r>
        <w:rPr>
          <w:rFonts w:eastAsia="Courier New" w:cs="Courier New" w:ascii="Courier New" w:hAnsi="Courier New"/>
          <w:sz w:val="22"/>
          <w:szCs w:val="22"/>
        </w:rPr>
        <w:t>x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enthält als Wert eine Jahreszahl. }</w:t>
      </w:r>
    </w:p>
    <w:p>
      <w:pPr>
        <w:pStyle w:val="Normal"/>
        <w:ind w:left="28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:= x DIV 100;</w:t>
      </w:r>
    </w:p>
    <w:p>
      <w:pPr>
        <w:pStyle w:val="Normal"/>
        <w:ind w:left="28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:= 15 + (3 * k + 3) DIV 4 - (8 * k + 13) DIV 25;</w:t>
      </w:r>
    </w:p>
    <w:p>
      <w:pPr>
        <w:pStyle w:val="Normal"/>
        <w:ind w:left="28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:= 2 - (3 * k + 3) DIV 4;</w:t>
      </w:r>
    </w:p>
    <w:p>
      <w:pPr>
        <w:pStyle w:val="Normal"/>
        <w:ind w:left="28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:= x MOD 19;</w:t>
      </w:r>
    </w:p>
    <w:p>
      <w:pPr>
        <w:pStyle w:val="Normal"/>
        <w:ind w:left="28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:= (19 * a + m) MOD 30;</w:t>
      </w:r>
    </w:p>
    <w:p>
      <w:pPr>
        <w:pStyle w:val="Normal"/>
        <w:ind w:left="28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:= d DIV 29 + (d DIV 28 - d DIV 29) * (a DIV 11);</w:t>
      </w:r>
    </w:p>
    <w:p>
      <w:pPr>
        <w:pStyle w:val="Normal"/>
        <w:ind w:left="28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g:= 21 + d - r;</w:t>
      </w:r>
    </w:p>
    <w:p>
      <w:pPr>
        <w:pStyle w:val="Normal"/>
        <w:ind w:left="28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z:= 7 - (x + x DIV 4 + s) MOD 7;</w:t>
      </w:r>
    </w:p>
    <w:p>
      <w:pPr>
        <w:pStyle w:val="Normal"/>
        <w:ind w:left="28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e:= 7 - (og - sz) MOD 7;</w:t>
      </w:r>
    </w:p>
    <w:p>
      <w:pPr>
        <w:pStyle w:val="Normal"/>
        <w:spacing w:before="0" w:after="120"/>
        <w:ind w:left="28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os:= og + oe;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as Datum des Ostersonntags ergibt sich aus der Variablen </w:t>
      </w:r>
      <w:r>
        <w:rPr>
          <w:rFonts w:eastAsia="Courier New" w:cs="Courier New" w:ascii="Courier New" w:hAnsi="Courier New"/>
          <w:sz w:val="22"/>
          <w:szCs w:val="22"/>
        </w:rPr>
        <w:t>os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wie folg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1588" w:hanging="1588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1 &lt;= os &lt;= 31</w:t>
      </w:r>
      <w:r>
        <w:rPr>
          <w:rFonts w:eastAsia="Bookman Old Style" w:cs="Bookman Old Style" w:ascii="Bookman Old Style" w:hAnsi="Bookman Old Style"/>
          <w:sz w:val="22"/>
          <w:szCs w:val="22"/>
        </w:rPr>
        <w:tab/>
        <w:br/>
        <w:t>Das Datum des Ostersonntags ist der os. Mär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1588" w:hanging="1588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os &gt; 31</w:t>
      </w:r>
      <w:r>
        <w:rPr>
          <w:rFonts w:eastAsia="Bookman Old Style" w:cs="Bookman Old Style" w:ascii="Bookman Old Style" w:hAnsi="Bookman Old Style"/>
          <w:sz w:val="22"/>
          <w:szCs w:val="22"/>
        </w:rPr>
        <w:tab/>
        <w:br/>
        <w:t>Das Datum des Ostersonntags ist der (os - 31). April.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Beispiele: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Für die Jahreszahl 1997 beträgt der Wert der Variablen </w:t>
      </w:r>
      <w:r>
        <w:rPr>
          <w:rFonts w:eastAsia="Courier New" w:cs="Courier New" w:ascii="Courier New" w:hAnsi="Courier New"/>
          <w:sz w:val="22"/>
          <w:szCs w:val="22"/>
        </w:rPr>
        <w:t>os = 30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. Das Datum des Ostersonntags war der 30. März. Für die Jahreszahl 2000 beträgt der Wert der Variablen </w:t>
      </w:r>
      <w:r>
        <w:rPr>
          <w:rFonts w:eastAsia="Courier New" w:cs="Courier New" w:ascii="Courier New" w:hAnsi="Courier New"/>
          <w:sz w:val="22"/>
          <w:szCs w:val="22"/>
        </w:rPr>
        <w:t>os = 54</w:t>
      </w:r>
      <w:r>
        <w:rPr>
          <w:rFonts w:eastAsia="Bookman Old Style" w:cs="Bookman Old Style" w:ascii="Bookman Old Style" w:hAnsi="Bookman Old Style"/>
          <w:sz w:val="22"/>
          <w:szCs w:val="22"/>
        </w:rPr>
        <w:t>. Das Datum des Ostersonntags war der 23. April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Das Datum des Ostersonntags bestimmt das Datum des Aschermittwochs.</w:t>
        <w:tab/>
        <w:br/>
        <w:t>Ostersonntag ist stets der 46. Tag nach Aschermittwoch.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Beispiele: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Das Datum des Aschermittwochs im Jahr 1997 war der 12. Februar.</w:t>
        <w:tab/>
        <w:br/>
        <w:t>Das Datum des Aschermittwochs im Jahr 2000 war der 8. März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Entwerfen und implementieren Sie ein Turbo Pascal-Programm, das für den Zeitraum von 2000 bis 2200 das Jahr ermittelt, in dem der Aschermittwoch auf den 29. Februar fällt!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Beachten Sie die folgenden Festlegung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566" w:hanging="566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Verwenden Sie in Ihrem Turbo Pascal-Programm den Algorithmus von Carl Friedrich Gauss. Die Reihenfolge der Wertzuweisungen ist nicht zu ändern. Alle Variablen sind vom Typ INTEG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566" w:hanging="566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Der Algorithmus ist mit den Jahreszahlen 1997 und 2000 zu tes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283" w:hanging="283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Ein Jahr ist ein Schaltjahr, wenn die Jahreszahl entweder ohne Rest durch 400 teilbar ist oder wenn die Jahreszahl ohne Rest durch 4 und nicht durch 100 teilbar ist.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Beispiele: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284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Das Jahr 1997 war kein Schaltjahr.</w:t>
        <w:tab/>
        <w:t>Das Jahr 2000 ist ein Schaltjahr.</w:t>
        <w:tab/>
        <w:br/>
        <w:t>Das Jahr 2004 ist ein Schaltjahr.</w:t>
        <w:tab/>
        <w:t>Das Jahr 2100 ist kein Schaltjahr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Fall: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VORLAGEN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21:38:00Z</dcterms:created>
  <dc:creator>Manfred K�mmerer</dc:creator>
  <dc:description/>
  <dc:language>en-US</dc:language>
  <cp:lastModifiedBy>Manfred K�mmerer</cp:lastModifiedBy>
  <dcterms:modified xsi:type="dcterms:W3CDTF">2001-02-10T22:31:00Z</dcterms:modified>
  <cp:revision>6</cp:revision>
  <dc:subject/>
  <dc:title>Th�ringer Abiturpr�fung Grundfach Informatik 2000,</dc:title>
</cp:coreProperties>
</file>