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bitur 1998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Thüringer Abiturprüfung Grundfach Informatik 1998,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Aufgabe 1.4  ( Zentralabitur )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Text der Abituraufgabe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n drei Kreuzungen einer Stadt wird von 0:00 bis 24:00 Uhr eine Verkehrszählung durchgeführt. Für jede Kreuzung wird das stündliche Verkehrsaufkommen erfass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werfen und implementieren Sie ein Turbo Pascal-Programm, das folgendes leist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nlesen der 24 Werte des Verkehrsaufkommens für jede der drei Kreuzung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rechnen und Ausgeben des gesamten Verkehrsaufkommens des Tages für jede der drei Kreuzung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Berechnen und Ausgeben des durchschnittlichen stündlichen Verkehrsaufkommens für jede der drei Kreuzung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usgeben der Stunden mit dem kleinsten und dem größten Verkehrsaufkommen für jede der drei Kreuzung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Kommentieren Sie Ihr Programm im Quelltex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1:48:00Z</dcterms:created>
  <dc:creator>Manfred K�mmerer</dc:creator>
  <dc:description/>
  <dc:language>en-US</dc:language>
  <cp:lastModifiedBy>Manfred K�mmerer</cp:lastModifiedBy>
  <dcterms:modified xsi:type="dcterms:W3CDTF">2001-02-10T11:54:00Z</dcterms:modified>
  <cp:revision>5</cp:revision>
  <dc:subject/>
  <dc:title>Abituraufgabe</dc:title>
</cp:coreProperties>
</file>