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rmutation von Elementen</w:t>
      </w:r>
    </w:p>
    <w:p>
      <w:pPr>
        <w:pStyle w:val="TextBody"/>
        <w:rPr/>
      </w:pPr>
      <w:r>
        <w:rPr/>
        <w:t>Ist eine Menge mit k Elementen gegeben, so bezeichnet man die möglichen Anordnungen aller dieser k Elemente als Permutationen. Wir setzen im Folgenden voraus, dass die k Elemente untereinander verschieden sind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Für die Menge </w:t>
      </w:r>
      <w:r>
        <w:rPr>
          <w:rFonts w:eastAsia="Courier New" w:cs="Courier New" w:ascii="Courier New" w:hAnsi="Courier New"/>
          <w:sz w:val="22"/>
          <w:szCs w:val="22"/>
        </w:rPr>
        <w:t>{a, b, c, d}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ibt es die folgenden 24 Permutationen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TextBody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cd</w:t>
        <w:tab/>
        <w:tab/>
        <w:t>bacd</w:t>
        <w:tab/>
        <w:tab/>
        <w:t>acbd</w:t>
        <w:tab/>
        <w:tab/>
        <w:t>cabd</w:t>
        <w:tab/>
        <w:tab/>
        <w:t>cbad</w:t>
        <w:tab/>
        <w:tab/>
        <w:t>bcad</w:t>
        <w:tab/>
        <w:br/>
        <w:t>abdc</w:t>
        <w:tab/>
        <w:tab/>
        <w:t>badc</w:t>
        <w:tab/>
        <w:tab/>
        <w:t>adbc</w:t>
        <w:tab/>
        <w:tab/>
        <w:t>dabc</w:t>
        <w:tab/>
        <w:tab/>
        <w:t>dbac</w:t>
        <w:tab/>
        <w:tab/>
        <w:t>bdac</w:t>
        <w:tab/>
        <w:br/>
        <w:t>adcb</w:t>
        <w:tab/>
        <w:tab/>
        <w:t>dacb</w:t>
        <w:tab/>
        <w:tab/>
        <w:t>acdb</w:t>
        <w:tab/>
        <w:tab/>
        <w:t>cadb</w:t>
        <w:tab/>
        <w:tab/>
        <w:t>cdab</w:t>
        <w:tab/>
        <w:tab/>
        <w:t>dcab</w:t>
        <w:tab/>
        <w:br/>
        <w:t>dbca</w:t>
        <w:tab/>
        <w:tab/>
        <w:t>bdca</w:t>
        <w:tab/>
        <w:tab/>
        <w:t>dcba</w:t>
        <w:tab/>
        <w:tab/>
        <w:t>cdba</w:t>
        <w:tab/>
        <w:tab/>
        <w:t>cbda</w:t>
        <w:tab/>
        <w:tab/>
        <w:t>bcda</w:t>
      </w:r>
    </w:p>
    <w:p>
      <w:pPr>
        <w:pStyle w:val="Heading2"/>
        <w:spacing w:before="120" w:after="120"/>
        <w:rPr/>
      </w:pPr>
      <w:r>
        <w:rPr/>
        <w:t>Quelltext</w:t>
      </w:r>
    </w:p>
    <w:p>
      <w:pPr>
        <w:pStyle w:val="Normal"/>
        <w:spacing w:before="0" w:after="24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wesentliche Prozedur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>,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Max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ist die rekursive Prozedur </w:t>
      </w:r>
      <w:r>
        <w:rPr>
          <w:rFonts w:eastAsia="Courier New" w:cs="Courier New" w:ascii="Courier New" w:hAnsi="Courier New"/>
          <w:sz w:val="22"/>
          <w:szCs w:val="22"/>
        </w:rPr>
        <w:t>Per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Deren erster Aufruf </w:t>
      </w:r>
      <w:r>
        <w:rPr>
          <w:rFonts w:eastAsia="Courier New" w:cs="Courier New" w:ascii="Courier New" w:hAnsi="Courier New"/>
          <w:sz w:val="22"/>
          <w:szCs w:val="22"/>
        </w:rPr>
        <w:t>Perm(nMax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folgt in der Prozedur </w:t>
      </w:r>
      <w:r>
        <w:rPr>
          <w:rFonts w:eastAsia="Courier New" w:cs="Courier New" w:ascii="Courier New" w:hAnsi="Courier New"/>
          <w:sz w:val="22"/>
          <w:szCs w:val="22"/>
        </w:rPr>
        <w:t>Loesen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Perm(n: INTEGER)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k: INTEGER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BEGIN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 n = 0 THEN LoesungAusgeben 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FOR k := n TO 0 BY -1 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Tausch(a[k], a[n])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Perm(n - 1);                       (* rekursiver Aufruf *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Tausch(a[k], a[n]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N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EN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 Perm;</w:t>
      </w:r>
    </w:p>
    <w:p>
      <w:pPr>
        <w:pStyle w:val="TextBody"/>
        <w:spacing w:before="240" w:after="120"/>
        <w:rPr/>
      </w:pPr>
      <w:r>
        <w:rPr/>
        <w:t>Es sind zwei Fälle zu unterschei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91" w:leader="none"/>
        </w:tabs>
        <w:spacing w:before="0" w:after="120"/>
        <w:ind w:left="1211" w:hanging="1211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n = 0</w:t>
        <w:tab/>
        <w:br/>
        <w:t xml:space="preserve">Dann ist die Permutation des Elementes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 ermitteln. Dies ist das Element selbst. Eine Lösung ist gefunden und wird von der Prozedur </w:t>
      </w:r>
      <w:r>
        <w:rPr>
          <w:rFonts w:eastAsia="Courier New" w:cs="Courier New" w:ascii="Courier New" w:hAnsi="Courier New"/>
          <w:sz w:val="22"/>
          <w:szCs w:val="22"/>
        </w:rPr>
        <w:t>LoesungAusgeb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usgegeb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91" w:leader="none"/>
        </w:tabs>
        <w:spacing w:before="0" w:after="12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n &gt; 0</w:t>
        <w:tab/>
        <w:br/>
        <w:t xml:space="preserve">Dann sind alle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>,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 ermitteln. Dazu wird in einer For-Anweisung jedes dieser Elemente auf die letzte Position gebracht (Position n). Dies erfolgt durch Tausch zweier Werte und späteren Rücktausch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Zwischen Tausch und Rücktausch wird die Prozedur </w:t>
      </w:r>
      <w:r>
        <w:rPr>
          <w:rFonts w:eastAsia="Courier New" w:cs="Courier New" w:ascii="Courier New" w:hAnsi="Courier New"/>
          <w:sz w:val="22"/>
          <w:szCs w:val="22"/>
        </w:rPr>
        <w:t>Per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rekursiv aufgerufen. Dieser Aufruf realisiert das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>,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-1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as Element </w:t>
      </w:r>
      <w:r>
        <w:rPr>
          <w:rFonts w:eastAsia="Courier New" w:cs="Courier New" w:ascii="Courier New" w:hAnsi="Courier New"/>
          <w:sz w:val="22"/>
          <w:szCs w:val="22"/>
        </w:rPr>
        <w:t>a[n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TextBody"/>
        <w:spacing w:before="120" w:after="120"/>
        <w:rPr/>
      </w:pPr>
      <w:r>
        <w:rPr/>
        <w:t>Beispiel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sollen alle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 = "b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 = "c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3] = "d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mittelt werden. Die Variable </w:t>
      </w:r>
      <w:r>
        <w:rPr>
          <w:rFonts w:eastAsia="Courier New" w:cs="Courier New" w:ascii="Courier New" w:hAnsi="Courier New"/>
          <w:sz w:val="22"/>
          <w:szCs w:val="22"/>
        </w:rPr>
        <w:t>nMax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hat den Wert </w:t>
      </w:r>
      <w:r>
        <w:rPr>
          <w:rFonts w:eastAsia="Courier New" w:cs="Courier New" w:ascii="Courier New" w:hAnsi="Courier New"/>
          <w:sz w:val="22"/>
          <w:szCs w:val="22"/>
        </w:rPr>
        <w:t>3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</w:t>
      </w:r>
    </w:p>
    <w:p>
      <w:pPr>
        <w:pStyle w:val="TextBody"/>
        <w:rPr/>
      </w:pPr>
      <w:r>
        <w:rPr/>
        <w:t xml:space="preserve">Der Aufruf </w:t>
      </w:r>
      <w:r>
        <w:rPr>
          <w:rFonts w:eastAsia="Courier New" w:cs="Courier New" w:ascii="Courier New" w:hAnsi="Courier New"/>
        </w:rPr>
        <w:t>Perm(3)</w:t>
      </w:r>
      <w:r>
        <w:rPr/>
        <w:t xml:space="preserve"> wird wie folgt abgearbeitet: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[0]</w:t>
        <w:tab/>
        <w:t>a[1]</w:t>
        <w:tab/>
        <w:t>a[2]</w:t>
        <w:tab/>
        <w:t>a[3]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c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 = "b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 = "c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lement </w:t>
      </w:r>
      <w:r>
        <w:rPr>
          <w:rFonts w:eastAsia="Courier New" w:cs="Courier New" w:ascii="Courier New" w:hAnsi="Courier New"/>
          <w:sz w:val="22"/>
          <w:szCs w:val="22"/>
        </w:rPr>
        <w:t>a[3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"</w:t>
      </w:r>
      <w:r>
        <w:rPr>
          <w:rFonts w:eastAsia="Courier New" w:cs="Courier New" w:ascii="Courier New" w:hAnsi="Courier New"/>
          <w:sz w:val="22"/>
          <w:szCs w:val="22"/>
        </w:rPr>
        <w:t>a"</w:t>
        <w:tab/>
        <w:t>"b"</w:t>
        <w:tab/>
        <w:t>"c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d"</w:t>
        <w:tab/>
        <w:t>"c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&lt;---------- 2. Aufruf </w:t>
      </w:r>
      <w:r>
        <w:rPr>
          <w:rFonts w:eastAsia="Courier New" w:cs="Courier New" w:ascii="Courier New" w:hAnsi="Courier New"/>
          <w:sz w:val="22"/>
          <w:szCs w:val="22"/>
        </w:rPr>
        <w:t xml:space="preserve">Perm(2)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 ="b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2] = "d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TextBody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rPr/>
      </w:pPr>
      <w:r>
        <w:rPr/>
        <w:t xml:space="preserve">Das Element </w:t>
      </w:r>
      <w:r>
        <w:rPr>
          <w:rFonts w:eastAsia="Courier New" w:cs="Courier New" w:ascii="Courier New" w:hAnsi="Courier New"/>
        </w:rPr>
        <w:t>a[3]</w:t>
      </w:r>
      <w:r>
        <w:rPr/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c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d"</w:t>
        <w:tab/>
        <w:t>"c"</w:t>
        <w:tab/>
        <w:t>"b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 = "d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2] = "c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lement </w:t>
      </w:r>
      <w:r>
        <w:rPr>
          <w:rFonts w:eastAsia="Courier New" w:cs="Courier New" w:ascii="Courier New" w:hAnsi="Courier New"/>
          <w:sz w:val="22"/>
          <w:szCs w:val="22"/>
        </w:rPr>
        <w:t>a[3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c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d"</w:t>
        <w:tab/>
        <w:t>"b"</w:t>
        <w:tab/>
        <w:t>"c"</w:t>
        <w:tab/>
        <w:t>"a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d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1] = "b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2] = "c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lement </w:t>
      </w:r>
      <w:r>
        <w:rPr>
          <w:rFonts w:eastAsia="Courier New" w:cs="Courier New" w:ascii="Courier New" w:hAnsi="Courier New"/>
          <w:sz w:val="22"/>
          <w:szCs w:val="22"/>
        </w:rPr>
        <w:t>a[3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c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ls Beispiel soll gezeigt werden, was der 2. Aufruf </w:t>
      </w:r>
      <w:r>
        <w:rPr>
          <w:rFonts w:eastAsia="Courier New" w:cs="Courier New" w:ascii="Courier New" w:hAnsi="Courier New"/>
          <w:sz w:val="22"/>
          <w:szCs w:val="22"/>
        </w:rPr>
        <w:t>Perm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wirk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[0]</w:t>
        <w:tab/>
        <w:t>a[1]</w:t>
        <w:tab/>
        <w:t>a[2]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1] = "b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TextBody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rPr/>
      </w:pPr>
      <w:r>
        <w:rPr/>
        <w:t xml:space="preserve">Das Element </w:t>
      </w:r>
      <w:r>
        <w:rPr>
          <w:rFonts w:eastAsia="Courier New" w:cs="Courier New" w:ascii="Courier New" w:hAnsi="Courier New"/>
        </w:rPr>
        <w:t>a[2]</w:t>
      </w:r>
      <w:r>
        <w:rPr/>
        <w:t xml:space="preserve"> verändert dabei seine Position nicht. 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d"</w:t>
        <w:tab/>
        <w:t>"b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der Elemente </w:t>
      </w:r>
      <w:r>
        <w:rPr>
          <w:rFonts w:eastAsia="Courier New" w:cs="Courier New" w:ascii="Courier New" w:hAnsi="Courier New"/>
          <w:sz w:val="22"/>
          <w:szCs w:val="22"/>
        </w:rPr>
        <w:t>a[0] = "a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1] = "d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lement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d"</w:t>
        <w:tab/>
        <w:t>"b"</w:t>
        <w:tab/>
        <w:t>"a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Ermitteln aller Permutationen &lt;---------- 3. Aufruf </w:t>
      </w:r>
      <w:r>
        <w:rPr>
          <w:rFonts w:eastAsia="Courier New" w:cs="Courier New" w:ascii="Courier New" w:hAnsi="Courier New"/>
          <w:sz w:val="22"/>
          <w:szCs w:val="22"/>
        </w:rPr>
        <w:t xml:space="preserve">Perm(1)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Elemente </w:t>
      </w:r>
      <w:r>
        <w:rPr>
          <w:rFonts w:eastAsia="Courier New" w:cs="Courier New" w:ascii="Courier New" w:hAnsi="Courier New"/>
          <w:sz w:val="22"/>
          <w:szCs w:val="22"/>
        </w:rPr>
        <w:t>a[0] = "d"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1] = "b"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lement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t dabei sein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a"</w:t>
        <w:tab/>
        <w:t>"b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ls Beispiel soll gezeigt werden, was der 3. Aufruf </w:t>
      </w:r>
      <w:r>
        <w:rPr>
          <w:rFonts w:eastAsia="Courier New" w:cs="Courier New" w:ascii="Courier New" w:hAnsi="Courier New"/>
          <w:sz w:val="22"/>
          <w:szCs w:val="22"/>
        </w:rPr>
        <w:t>Perm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wirk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[0]</w:t>
        <w:tab/>
        <w:t>a[1]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d"</w:t>
        <w:tab/>
        <w:t>"b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Ausgeben einer Lösung. &lt;---------- 1. Aufruf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ie Elemente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n dabei ihre Position nicht. 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d"</w:t>
        <w:tab/>
        <w:t>"b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b"</w:t>
        <w:tab/>
        <w:t>"d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ufruf von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um Ausgeben einer Lösung. &lt;---------- 2. Aufruf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ie Elemente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erändern dabei ihre Position nicht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"d"</w:t>
        <w:tab/>
        <w:t>"b"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1. Aufruf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r Ausgabe der Lösung </w:t>
      </w:r>
      <w:r>
        <w:rPr>
          <w:rFonts w:eastAsia="Courier New" w:cs="Courier New" w:ascii="Courier New" w:hAnsi="Courier New"/>
          <w:sz w:val="22"/>
          <w:szCs w:val="22"/>
        </w:rPr>
        <w:t>dbac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1418" w:leader="none"/>
          <w:tab w:val="center" w:pos="3119" w:leader="none"/>
          <w:tab w:val="center" w:pos="4820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2. Aufruf </w:t>
      </w:r>
      <w:r>
        <w:rPr>
          <w:rFonts w:eastAsia="Courier New" w:cs="Courier New" w:ascii="Courier New" w:hAnsi="Courier New"/>
          <w:sz w:val="22"/>
          <w:szCs w:val="22"/>
        </w:rPr>
        <w:t>Perm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r Ausgabe der Lösung </w:t>
      </w:r>
      <w:r>
        <w:rPr>
          <w:rFonts w:eastAsia="Courier New" w:cs="Courier New" w:ascii="Courier New" w:hAnsi="Courier New"/>
          <w:sz w:val="22"/>
          <w:szCs w:val="22"/>
        </w:rPr>
        <w:t>bdac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Fall: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Bookman Old Style" w:hAnsi="Bookman Old Style" w:eastAsia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Bookman Old Style" w:hAnsi="Bookman Old Style" w:eastAsia="Bookman Old Style" w:cs="Bookman Old Style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Bookman Old Style" w:hAnsi="Bookman Old Style" w:eastAsia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50:00Z</dcterms:created>
  <dc:creator>Manfred K�mmerer</dc:creator>
  <dc:description/>
  <dc:language>en-US</dc:language>
  <cp:lastModifiedBy>Manfred K�mmerer</cp:lastModifiedBy>
  <dcterms:modified xsi:type="dcterms:W3CDTF">2001-06-17T07:55:00Z</dcterms:modified>
  <cp:revision>2</cp:revision>
  <dc:subject/>
  <dc:title>Permutation von Elementen</dc:title>
</cp:coreProperties>
</file>