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Abitur 1998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Thüringer Abiturprüfung Grundfach Informatik 1998,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ufgabe 1.4  ( Zentralabitur )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Text der Abituraufgabe: Siehe </w:t>
      </w:r>
      <w:r>
        <w:rPr>
          <w:rFonts w:eastAsia="Courier New" w:cs="Courier New" w:ascii="Courier New" w:hAnsi="Courier New"/>
          <w:sz w:val="22"/>
          <w:szCs w:val="22"/>
        </w:rPr>
        <w:t>kreuzunga.doc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folgenden Textdateien enthalten das Verkehrsaufkommen einer Kreuzung </w:t>
        <w:br/>
        <w:t>( jeweils 24 Werte):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reuzun1.txt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reuzun2.txt</w:t>
      </w:r>
    </w:p>
    <w:p>
      <w:pPr>
        <w:pStyle w:val="Normal"/>
        <w:spacing w:before="0" w:after="120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reuzun3.tx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0:02:00Z</dcterms:created>
  <dc:creator>Manfred Kämmerer</dc:creator>
  <dc:description/>
  <dc:language>en-US</dc:language>
  <cp:lastModifiedBy>Manfred Kämmerer</cp:lastModifiedBy>
  <dcterms:modified xsi:type="dcterms:W3CDTF">2001-09-23T12:23:00Z</dcterms:modified>
  <cp:revision>5</cp:revision>
  <dc:subject/>
  <dc:title>Abitur 1998</dc:title>
</cp:coreProperties>
</file>