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Abitur 1999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Thüringer Abiturprüfung Grundfach Informatik 1999, Aufgabe 1.3 ( Zentralabitur )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Gegeben sind Codewörter eines Codes. Alle Codewörter sind gleich lang und jeweils paarweise voneinander verschieden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Der Abstand zweier Codewörter wird folgendermaßen ermittelt: Die beiden Codewörter werden Zeichen für Zeichen von vorn nach hinten verglichen. Die Anzahl der Vergleiche, bei denen unterschiedliche Zeichen auftreten, ist gleich dem gesuchten Abstand.</w:t>
      </w:r>
    </w:p>
    <w:p>
      <w:pPr>
        <w:pStyle w:val="Normal"/>
        <w:tabs>
          <w:tab w:val="clear" w:pos="709"/>
          <w:tab w:val="left" w:pos="1134" w:leader="none"/>
          <w:tab w:val="left" w:pos="2977" w:leader="none"/>
        </w:tabs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Beispiel:</w:t>
        <w:tab/>
        <w:t>Die Codewörter</w:t>
        <w:tab/>
        <w:t>00110</w:t>
        <w:tab/>
        <w:br/>
        <w:tab/>
        <w:t>und</w:t>
        <w:tab/>
        <w:t>10111</w:t>
        <w:br/>
        <w:tab/>
        <w:t>besitzen den Abstand 2.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Für einen Code wird der kleinste auftretende Abstand seiner Codewörter ermittelt. Diese Zahl heißt Hamming-Abstand.</w:t>
      </w:r>
    </w:p>
    <w:p>
      <w:pPr>
        <w:pStyle w:val="Normal"/>
        <w:spacing w:before="0" w:after="120"/>
        <w:ind w:left="1134" w:hanging="1134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Beispiel:</w:t>
        <w:tab/>
        <w:t>Gegeben ist der folgende Code, der aus den Codewörtern für A, B, C und D besteht.</w:t>
      </w:r>
    </w:p>
    <w:p>
      <w:pPr>
        <w:pStyle w:val="Normal"/>
        <w:tabs>
          <w:tab w:val="clear" w:pos="709"/>
          <w:tab w:val="left" w:pos="1560" w:leader="none"/>
          <w:tab w:val="left" w:pos="2127" w:leader="none"/>
          <w:tab w:val="left" w:pos="2694" w:leader="none"/>
        </w:tabs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A</w:t>
        <w:tab/>
        <w:t>|</w:t>
        <w:tab/>
        <w:t>00110</w:t>
        <w:tab/>
        <w:br/>
        <w:tab/>
        <w:t>B</w:t>
        <w:tab/>
        <w:t>|</w:t>
        <w:tab/>
        <w:t>10111</w:t>
        <w:tab/>
        <w:br/>
        <w:tab/>
        <w:t>C</w:t>
        <w:tab/>
        <w:t>|</w:t>
        <w:tab/>
        <w:t>00011</w:t>
        <w:tab/>
        <w:br/>
        <w:tab/>
        <w:t>D</w:t>
        <w:tab/>
        <w:t>|</w:t>
        <w:tab/>
        <w:t>11100</w:t>
      </w:r>
    </w:p>
    <w:p>
      <w:pPr>
        <w:pStyle w:val="Normal"/>
        <w:spacing w:before="0" w:after="120"/>
        <w:ind w:left="1134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ie Codewörter für A und B besitzen den Abstand 2.</w:t>
        <w:tab/>
        <w:br/>
        <w:t>Die Codewörter für A und C besitzen den Abstand 2.</w:t>
        <w:tab/>
        <w:br/>
        <w:t>Die Codewörter für A und D besitzen den Abstand 3.</w:t>
        <w:tab/>
        <w:br/>
        <w:t>Die Codewörter für B und C besitzen den Abstand 2.</w:t>
        <w:tab/>
        <w:br/>
        <w:t>Die Codewörter für B und D besitzen den Abstand 3.</w:t>
        <w:tab/>
        <w:br/>
        <w:t>Die Codewörter für C und D besitzen den Abstand 5.</w:t>
      </w:r>
    </w:p>
    <w:p>
      <w:pPr>
        <w:pStyle w:val="Normal"/>
        <w:spacing w:before="0" w:after="120"/>
        <w:ind w:left="1134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er Hamming-Abstand beträgt daher 2.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Entwerfen und implementieren Sie ein Turbo Pascal-Programm, das die Codewörter eines Codes einliest, dessen Hamming-Abstand ermittelt und diesen ausgibt!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Beachten Sie die folgenden Festlegungen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566" w:hanging="566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er Code besteht aus vier Codewörter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566" w:hanging="566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ie Codewörter bestehen aus den Zeichen 0 und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566" w:hanging="566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ie Codewörter besitzen die Länge 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Sie können voraussetzen, dass der Programmnutzer paarweise voneinander verschiedene Codewörter eingib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VORLAGEN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4:53:00Z</dcterms:created>
  <dc:creator>Manfred K�mmerer</dc:creator>
  <dc:description/>
  <dc:language>en-US</dc:language>
  <cp:lastModifiedBy>Manfred K�mmerer</cp:lastModifiedBy>
  <dcterms:modified xsi:type="dcterms:W3CDTF">2001-04-25T08:27:00Z</dcterms:modified>
  <cp:revision>5</cp:revision>
  <dc:subject/>
  <dc:title>Abituraufgabe</dc:title>
</cp:coreProperties>
</file>