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Entwurf der Lösung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Für jede der drei Kreuzungen wird ein Textfenster angelegt, in das die 24 Werte geschrieben werden (</w:t>
      </w:r>
      <w:r>
        <w:rPr>
          <w:rFonts w:eastAsia="Courier New" w:cs="Courier New" w:ascii="Courier New" w:hAnsi="Courier New"/>
          <w:sz w:val="22"/>
          <w:szCs w:val="22"/>
        </w:rPr>
        <w:t>Kreuzung1.Tex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Kreuzung2.Tex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Kreuzung3.Text</w:t>
      </w:r>
      <w:r>
        <w:rPr>
          <w:rFonts w:eastAsia="Bookman Old Style" w:cs="Bookman Old Style" w:ascii="Bookman Old Style" w:hAnsi="Bookman Old Style"/>
          <w:sz w:val="22"/>
          <w:szCs w:val="22"/>
        </w:rPr>
        <w:t>). Es wird davon ausgegangen, dass sich in jedem Textfenster 24 ganzen Zahlen befinden. Eine Prüfung, ob dies tatsächlich so ist, findet nicht stat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ie 24 Werte werden bei Bedarf immer wieder neu aus dem Textfenster eingelesen. Dadurch ist es nicht notwendig, die Werte in einer Reihung intern abzuleg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n der Prozedur </w:t>
      </w:r>
      <w:r>
        <w:rPr>
          <w:rFonts w:eastAsia="Courier New" w:cs="Courier New" w:ascii="Courier New" w:hAnsi="Courier New"/>
          <w:sz w:val="22"/>
          <w:szCs w:val="22"/>
        </w:rPr>
        <w:t>SummeUndDurchschnit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die Variable summe mit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initialisiert. Dann werden die 24 Werte eingelesen und zur jeweils aktuellen Summe addiert. Die Summe und der Durchschnitt (Summe/24) werden ausgegeb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n der Prozedur </w:t>
      </w:r>
      <w:r>
        <w:rPr>
          <w:rFonts w:eastAsia="Courier New" w:cs="Courier New" w:ascii="Courier New" w:hAnsi="Courier New"/>
          <w:sz w:val="22"/>
          <w:szCs w:val="22"/>
        </w:rPr>
        <w:t>Minimu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die Variable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mit der größten INTEGER-Zahl initialisiert ( </w:t>
      </w:r>
      <w:r>
        <w:rPr>
          <w:rFonts w:eastAsia="Courier New" w:cs="Courier New" w:ascii="Courier New" w:hAnsi="Courier New"/>
          <w:sz w:val="22"/>
          <w:szCs w:val="22"/>
        </w:rPr>
        <w:t>= MAX(INTEGER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). Dann werden die 24 Werte eingelesen. Das </w:t>
      </w:r>
      <w:r>
        <w:rPr>
          <w:rFonts w:eastAsia="Courier New" w:cs="Courier New" w:ascii="Courier New" w:hAnsi="Courier New"/>
          <w:sz w:val="22"/>
          <w:szCs w:val="22"/>
        </w:rPr>
        <w:t>Minimu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aktualisiert, wenn eine noch kleinere Zahl eingelesen wurde. Anschließend werden die Stunden mit dem kleinsten Verkehrsaufkommen durch Einlesen der 24 Werte und Vergleich mit dem Minimum ermittelt und ausgegeben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Stunde von 0:00 bis 1:00 Uhr erhält die Nummer 1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Stunde von 1:00 bis 2:00 Uhr erhält die Nummer 2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Stunde von 23:00 bis 24:00 Uhr erhält die Nummer 24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Prozedur </w:t>
      </w:r>
      <w:r>
        <w:rPr>
          <w:rFonts w:eastAsia="Courier New" w:cs="Courier New" w:ascii="Courier New" w:hAnsi="Courier New"/>
          <w:sz w:val="22"/>
          <w:szCs w:val="22"/>
        </w:rPr>
        <w:t>Maximu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ntsteht durch überarbeiten der Prozedur </w:t>
      </w:r>
      <w:r>
        <w:rPr>
          <w:rFonts w:eastAsia="Courier New" w:cs="Courier New" w:ascii="Courier New" w:hAnsi="Courier New"/>
          <w:sz w:val="22"/>
          <w:szCs w:val="22"/>
        </w:rPr>
        <w:t>Minimum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0:04:00Z</dcterms:created>
  <dc:creator>Manfred K�mmerer</dc:creator>
  <dc:description/>
  <dc:language>en-US</dc:language>
  <cp:lastModifiedBy>Manfred K�mmerer</cp:lastModifiedBy>
  <dcterms:modified xsi:type="dcterms:W3CDTF">2001-06-17T07:37:00Z</dcterms:modified>
  <cp:revision>6</cp:revision>
  <dc:subject/>
  <dc:title>Entwurf der L�sung</dc:title>
</cp:coreProperties>
</file>