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>Nachfolger eines Kalenderdatums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Es ist ein Datum mit  </w:t>
      </w:r>
      <w:r>
        <w:rPr>
          <w:rFonts w:eastAsia="Courier New" w:cs="Courier New" w:ascii="Courier New" w:hAnsi="Courier New"/>
          <w:sz w:val="22"/>
          <w:szCs w:val="22"/>
        </w:rPr>
        <w:t>jahr monat tag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gegeben.</w:t>
        <w:tab/>
        <w:br/>
        <w:t xml:space="preserve">Beim Ermitteln des Datums des nächsten Tages sind drei Fälle zu unterscheide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1134" w:hanging="1133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Der gegebene Tag ist nicht der letzte Tag des Monat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1134" w:hanging="1133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Der gegebene Tag ist der letzte Tag des Monats. Der gegebene Monat ist jedoch nicht der Dezembe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284" w:hanging="283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Es ist der 31. Dezember.</w:t>
      </w:r>
    </w:p>
    <w:p>
      <w:pPr>
        <w:pStyle w:val="Normal"/>
        <w:spacing w:before="12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Die folgende If-Anweisung leistet das Gewünschte:</w:t>
      </w:r>
    </w:p>
    <w:p>
      <w:pPr>
        <w:pStyle w:val="Normal"/>
        <w:spacing w:before="0" w:after="120"/>
        <w:ind w:left="284" w:hanging="0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F tag &lt; anzahl THEN</w:t>
        <w:br/>
        <w:t xml:space="preserve">  INC(tag)</w:t>
        <w:tab/>
        <w:br/>
        <w:t>ELSIF monat &lt; 12 THEN</w:t>
        <w:br/>
        <w:t xml:space="preserve">  tag:= 1;</w:t>
        <w:br/>
        <w:t xml:space="preserve">  INC(monat)</w:t>
        <w:tab/>
        <w:br/>
        <w:t>ELSE</w:t>
        <w:br/>
        <w:t xml:space="preserve">  tag:= 1;</w:t>
        <w:br/>
        <w:t xml:space="preserve">  monat:= 1;</w:t>
        <w:br/>
        <w:t xml:space="preserve">  INC(jahr)</w:t>
        <w:tab/>
        <w:br/>
        <w:t>END;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Die Variable </w:t>
      </w:r>
      <w:r>
        <w:rPr>
          <w:rFonts w:eastAsia="Courier New" w:cs="Courier New" w:ascii="Courier New" w:hAnsi="Courier New"/>
          <w:sz w:val="22"/>
          <w:szCs w:val="22"/>
        </w:rPr>
        <w:t>anzahl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gibt an, wie viele Tage der gegebene Monat besitzt. Der Nachfolger einer ganzen Zahl kann mit der Standardprozedur </w:t>
      </w:r>
      <w:r>
        <w:rPr>
          <w:rFonts w:eastAsia="Courier New" w:cs="Courier New" w:ascii="Courier New" w:hAnsi="Courier New"/>
          <w:sz w:val="22"/>
          <w:szCs w:val="22"/>
        </w:rPr>
        <w:t>INC(x)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ermittelt werden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Fall: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VORLAGEN\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11:43:00Z</dcterms:created>
  <dc:creator>Manfred K�mmerer</dc:creator>
  <dc:description/>
  <dc:language>en-US</dc:language>
  <cp:lastModifiedBy>Manfred K�mmerer</cp:lastModifiedBy>
  <dcterms:modified xsi:type="dcterms:W3CDTF">2001-04-17T14:44:00Z</dcterms:modified>
  <cp:revision>5</cp:revision>
  <dc:subject/>
  <dc:title>Der Nachfolger einer ganzen Zahl kann mit der Standardprozedur INC ermittelt </dc:title>
</cp:coreProperties>
</file>